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95  20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6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0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6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9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86715</wp:posOffset>
                      </wp:positionV>
                      <wp:extent cx="901065" cy="409575"/>
                      <wp:effectExtent l="571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0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9" h="645">
                                    <a:moveTo>
                                      <a:pt x="1207" y="0"/>
                                    </a:moveTo>
                                    <a:cubicBezTo>
                                      <a:pt x="1238" y="35"/>
                                      <a:pt x="1371" y="145"/>
                                      <a:pt x="1395" y="210"/>
                                    </a:cubicBezTo>
                                    <a:cubicBezTo>
                                      <a:pt x="1419" y="275"/>
                                      <a:pt x="1397" y="348"/>
                                      <a:pt x="1350" y="390"/>
                                    </a:cubicBezTo>
                                    <a:cubicBezTo>
                                      <a:pt x="1303" y="432"/>
                                      <a:pt x="1266" y="444"/>
                                      <a:pt x="1110" y="465"/>
                                    </a:cubicBezTo>
                                    <a:cubicBezTo>
                                      <a:pt x="954" y="486"/>
                                      <a:pt x="597" y="487"/>
                                      <a:pt x="412" y="517"/>
                                    </a:cubicBezTo>
                                    <a:cubicBezTo>
                                      <a:pt x="227" y="547"/>
                                      <a:pt x="86" y="618"/>
                                      <a:pt x="0" y="6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9,645" path="m1207,0c1238,35,1371,145,1395,210c1419,275,1397,348,1350,390c1303,432,1266,444,1110,465c954,486,597,487,412,517c227,547,86,618,0,645e" stroked="t" o:allowincell="t" style="position:absolute;margin-left:47.75pt;margin-top:30.45pt;width:70.9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586865</wp:posOffset>
                      </wp:positionV>
                      <wp:extent cx="947420" cy="447675"/>
                      <wp:effectExtent l="508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2" h="705">
                                    <a:moveTo>
                                      <a:pt x="0" y="682"/>
                                    </a:moveTo>
                                    <a:cubicBezTo>
                                      <a:pt x="100" y="681"/>
                                      <a:pt x="413" y="705"/>
                                      <a:pt x="600" y="675"/>
                                    </a:cubicBezTo>
                                    <a:cubicBezTo>
                                      <a:pt x="787" y="645"/>
                                      <a:pt x="994" y="572"/>
                                      <a:pt x="1125" y="502"/>
                                    </a:cubicBezTo>
                                    <a:cubicBezTo>
                                      <a:pt x="1256" y="432"/>
                                      <a:pt x="1326" y="339"/>
                                      <a:pt x="1387" y="255"/>
                                    </a:cubicBezTo>
                                    <a:cubicBezTo>
                                      <a:pt x="1448" y="171"/>
                                      <a:pt x="1470" y="53"/>
                                      <a:pt x="14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2,705" path="m0,682c100,681,413,705,600,675c787,645,994,572,1125,502c1256,432,1326,339,1387,255c1448,171,1470,53,1492,0e" stroked="t" o:allowincell="t" style="position:absolute;margin-left:203.75pt;margin-top:124.95pt;width:74.55pt;height:3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34340</wp:posOffset>
                      </wp:positionV>
                      <wp:extent cx="1877060" cy="1000125"/>
                      <wp:effectExtent l="5080" t="5715" r="63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7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6" h="1575">
                                    <a:moveTo>
                                      <a:pt x="0" y="1575"/>
                                    </a:moveTo>
                                    <a:cubicBezTo>
                                      <a:pt x="94" y="1516"/>
                                      <a:pt x="328" y="1321"/>
                                      <a:pt x="562" y="1222"/>
                                    </a:cubicBezTo>
                                    <a:cubicBezTo>
                                      <a:pt x="796" y="1123"/>
                                      <a:pt x="1086" y="1035"/>
                                      <a:pt x="1402" y="982"/>
                                    </a:cubicBezTo>
                                    <a:cubicBezTo>
                                      <a:pt x="1718" y="929"/>
                                      <a:pt x="2219" y="946"/>
                                      <a:pt x="2460" y="907"/>
                                    </a:cubicBezTo>
                                    <a:cubicBezTo>
                                      <a:pt x="2701" y="868"/>
                                      <a:pt x="2769" y="827"/>
                                      <a:pt x="2850" y="750"/>
                                    </a:cubicBezTo>
                                    <a:cubicBezTo>
                                      <a:pt x="2931" y="673"/>
                                      <a:pt x="2956" y="567"/>
                                      <a:pt x="2947" y="442"/>
                                    </a:cubicBezTo>
                                    <a:cubicBezTo>
                                      <a:pt x="2938" y="317"/>
                                      <a:pt x="2828" y="92"/>
                                      <a:pt x="27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6,1575" path="m0,1575c94,1516,328,1321,562,1222c796,1123,1086,1035,1402,982c1718,929,2219,946,2460,907c2701,868,2769,827,2850,750c2931,673,2956,567,2947,442c2938,317,2828,92,2797,0e" stroked="t" o:allowincell="t" style="position:absolute;margin-left:23pt;margin-top:34.2pt;width:147.7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524510</wp:posOffset>
                      </wp:positionV>
                      <wp:extent cx="1939290" cy="1129665"/>
                      <wp:effectExtent l="5080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9320" cy="112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4" h="1779">
                                    <a:moveTo>
                                      <a:pt x="0" y="1748"/>
                                    </a:moveTo>
                                    <a:cubicBezTo>
                                      <a:pt x="56" y="1733"/>
                                      <a:pt x="202" y="1679"/>
                                      <a:pt x="338" y="1658"/>
                                    </a:cubicBezTo>
                                    <a:cubicBezTo>
                                      <a:pt x="474" y="1637"/>
                                      <a:pt x="638" y="1621"/>
                                      <a:pt x="818" y="1620"/>
                                    </a:cubicBezTo>
                                    <a:cubicBezTo>
                                      <a:pt x="998" y="1619"/>
                                      <a:pt x="1217" y="1631"/>
                                      <a:pt x="1418" y="1650"/>
                                    </a:cubicBezTo>
                                    <a:cubicBezTo>
                                      <a:pt x="1619" y="1669"/>
                                      <a:pt x="1836" y="1718"/>
                                      <a:pt x="2025" y="1733"/>
                                    </a:cubicBezTo>
                                    <a:cubicBezTo>
                                      <a:pt x="2214" y="1748"/>
                                      <a:pt x="2401" y="1779"/>
                                      <a:pt x="2550" y="1740"/>
                                    </a:cubicBezTo>
                                    <a:cubicBezTo>
                                      <a:pt x="2699" y="1701"/>
                                      <a:pt x="2837" y="1606"/>
                                      <a:pt x="2918" y="1500"/>
                                    </a:cubicBezTo>
                                    <a:cubicBezTo>
                                      <a:pt x="2999" y="1394"/>
                                      <a:pt x="3022" y="1235"/>
                                      <a:pt x="3038" y="1103"/>
                                    </a:cubicBezTo>
                                    <a:cubicBezTo>
                                      <a:pt x="3054" y="971"/>
                                      <a:pt x="3046" y="850"/>
                                      <a:pt x="3015" y="705"/>
                                    </a:cubicBezTo>
                                    <a:cubicBezTo>
                                      <a:pt x="2984" y="560"/>
                                      <a:pt x="2899" y="351"/>
                                      <a:pt x="2850" y="233"/>
                                    </a:cubicBezTo>
                                    <a:cubicBezTo>
                                      <a:pt x="2801" y="115"/>
                                      <a:pt x="2749" y="49"/>
                                      <a:pt x="27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4,1779" path="m0,1748c56,1733,202,1679,338,1658c474,1637,638,1621,818,1620c998,1619,1217,1631,1418,1650c1619,1669,1836,1718,2025,1733c2214,1748,2401,1779,2550,1740c2699,1701,2837,1606,2918,1500c2999,1394,3022,1235,3038,1103c3054,971,3046,850,3015,705c2984,560,2899,351,2850,233c2801,115,2749,49,2723,0e" stroked="t" o:allowincell="t" style="position:absolute;margin-left:93.1pt;margin-top:41.3pt;width:152.65pt;height:8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-летнему теплая погода определялась полем повышенного давления и продолжающимся затоком на территорию области прогретой воздушной массы, поступающей с Черного моря. Значения среднесуточной температуры воздуха составляли +17+19ºС, что на 4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отметок +21+24°С, а в ночные часы температура воздуха была не ниже </w:t>
            </w:r>
            <w:r>
              <w:rPr>
                <w:sz w:val="26"/>
                <w:szCs w:val="26"/>
              </w:rPr>
              <w:t>+9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верхнем течении Западной Двины отмечался суточной рост уровня воды на 11 см. На остальном протяжении реки и притоках продолжалось падение уровней на 4-12 см за сутки. Температура воды была 18-2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830" cy="252793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83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77350944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0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-2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, возможны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северо-восточный, северный 3-8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ночью +6 +11°С, местами до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0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20:00Z</dcterms:created>
  <dc:creator>Отдел агрометобслуживания</dc:creator>
  <dc:description/>
  <cp:keywords/>
  <dc:language>en-US</dc:language>
  <cp:lastModifiedBy>User</cp:lastModifiedBy>
  <cp:lastPrinted>2010-05-20T12:20:00Z</cp:lastPrinted>
  <dcterms:modified xsi:type="dcterms:W3CDTF">2010-05-20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